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bCs/>
          <w:sz w:val="28"/>
        </w:rPr>
        <w:t>СПИСОК РЕКОМЕНДУЕМОЙ ЛИТЕРАТУРЫ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СП 20.13330.2016. Нагрузки и воздей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СП 63.13330.2012. Бетонные и железобетонные констру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 52-117-2008. Железобетонные пространственные конструкции покрытий и перекрытий. Методы расчета и констру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Руководство по проектированию железобетонных пространственных конструкций покрытий и перекрытий. – М.: НИИЖБ Госстроя СССР, 197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Б</w:t>
      </w:r>
      <w:r>
        <w:rPr>
          <w:sz w:val="28"/>
          <w:lang w:eastAsia="ko-KR"/>
        </w:rPr>
        <w:t>а</w:t>
      </w:r>
      <w:r>
        <w:rPr>
          <w:sz w:val="28"/>
        </w:rPr>
        <w:t>йков В.Н. и др. Проектирование железобетонных тонкостенных пространственных конструкций: Учеб. пособие для вузов.  – М.: Стройиздат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Виноградов Г.Г. Расчет строительных пространственных конструкций. - Л.: Стройиздат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Дыховичный Ю.А., Жуковский Э.З. Пространственные составные конструкции: Учеб. пос.  для студ. по спец. «Пром. и гражд. стр-во».  – М.: Высш. шк., 198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Железобетонные конструкции. Спец. курс: Учеб. пособие для вузов по спец. «Пром. и гражд. стр-во»/ Под ред. В.Н. Байкова. – М.: Стройиздат, 1981.</w:t>
      </w:r>
    </w:p>
    <w:p>
      <w:pPr>
        <w:pStyle w:val="Normal1"/>
        <w:rPr/>
      </w:pPr>
      <w:r>
        <w:rPr>
          <w:sz w:val="28"/>
        </w:rPr>
        <w:t xml:space="preserve">                                   </w:t>
      </w:r>
    </w:p>
    <w:sectPr>
      <w:headerReference w:type="default" r:id="rId2"/>
      <w:type w:val="nextPage"/>
      <w:pgSz w:w="11906" w:h="16820"/>
      <w:pgMar w:left="1560" w:right="985" w:gutter="0" w:header="510" w:top="94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Book Antiqua" w:hAnsi="Book Antiqua" w:cs="Book Antiqua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Book Antiqua" w:hAnsi="Book Antiqua" w:cs="Book Antiqu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hanging="0"/>
      <w:jc w:val="center"/>
      <w:outlineLvl w:val="5"/>
    </w:pPr>
    <w:rPr>
      <w:sz w:val="28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25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108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Wingdings" w:hAnsi="Wingdings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ind w:left="200" w:hanging="0"/>
      <w:jc w:val="center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160" w:hanging="0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0" w:after="0"/>
      <w:ind w:left="240" w:hanging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 w:before="120" w:after="0"/>
      <w:ind w:left="640" w:right="600" w:hanging="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567"/>
    </w:pPr>
    <w:rPr>
      <w:rFonts w:ascii="Book Antiqua" w:hAnsi="Book Antiqua" w:cs="Book Antiqua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387" w:hanging="0"/>
      <w:jc w:val="both"/>
    </w:pPr>
    <w:rPr>
      <w:sz w:val="28"/>
      <w:lang w:eastAsia="ko-KR"/>
    </w:rPr>
  </w:style>
  <w:style w:type="paragraph" w:styleId="ANB14">
    <w:name w:val="ANB_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23:00Z</dcterms:created>
  <dc:creator>roman</dc:creator>
  <dc:description/>
  <cp:keywords/>
  <dc:language>en-US</dc:language>
  <cp:lastModifiedBy>Аксенов</cp:lastModifiedBy>
  <cp:lastPrinted>2015-06-18T21:52:00Z</cp:lastPrinted>
  <dcterms:modified xsi:type="dcterms:W3CDTF">2017-12-05T00:26:00Z</dcterms:modified>
  <cp:revision>3</cp:revision>
  <dc:subject/>
  <dc:title>Оболочка в виде гиперболических параболоидов для покрытия</dc:title>
</cp:coreProperties>
</file>